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3 феврал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конденсатоотводчиков стальных» (ПДО 280-СС-2015 от 31.07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/>
              <w:t>Выбор победителя тендера  «Поставка конденсатоотводчиков стальных» (ПДО 280-СС-2015 от 31.07.2015 г.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конденсатоотводчиков стальных» (ПДО 280-СС-2015 от 31.07.2015 г.) признать ЗАО « Оджи инжиниринг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2-20T11:09:00Z</dcterms:modified>
  <cp:revision>10</cp:revision>
  <dc:subject/>
  <dc:title/>
</cp:coreProperties>
</file>